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01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758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130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437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153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071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706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949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47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227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419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507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18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788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928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