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9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3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33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4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73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45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17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44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764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46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40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3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5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