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664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38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911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078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132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139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294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740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014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435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55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847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704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44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01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127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502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