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9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66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624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30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50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84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568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46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8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321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213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54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241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65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12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