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8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52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57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81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77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1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8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2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5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6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4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940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