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4823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4403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082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0392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13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3712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1516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2227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9865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0247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584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077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1239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615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9301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298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8578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