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16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95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647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096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453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93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036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085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437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876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675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10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939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239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80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