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614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166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063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106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768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026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127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77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356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13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908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313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997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