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149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70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69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97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59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472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535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89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05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36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58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83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963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40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862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83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66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