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780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160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655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7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123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657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389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8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08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642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23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669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50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440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948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