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419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1311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514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552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893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437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0620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5505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8115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2053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241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208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370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