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625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553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433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999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963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078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599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426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204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635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907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091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03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079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640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50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430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