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350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824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873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264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341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606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71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024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394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234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86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741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490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84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352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