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458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145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382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190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405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348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65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549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55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69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02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381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832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