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729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973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441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730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638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341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130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60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656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070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474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138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787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812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584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147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553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