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704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21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18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53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77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124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795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55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629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625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63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6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44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355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373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