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73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81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340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475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893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927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689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758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878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58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808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614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654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