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145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96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51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88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508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87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923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231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463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537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34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526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365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229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03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2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70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