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688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16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081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37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97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95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536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08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837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522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78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23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70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555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700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