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6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46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31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86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4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96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42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315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9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75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12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05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