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7699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84288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73674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81118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20675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35618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15925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56056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64012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85648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85341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50192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97325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66331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48259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49961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79680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