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538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056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921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423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150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42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714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081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292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305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930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960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267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08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730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