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077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652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5295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9000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8660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2798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1207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7054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13583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031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5504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030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8427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