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610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2043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0790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8809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8825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4295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7615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0222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7805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3111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317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140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2623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8557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757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7076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2748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