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57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122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075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429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604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15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334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348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075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738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226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982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414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53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325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