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460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92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664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32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626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293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56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419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578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573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86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13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47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