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4549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012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092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000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656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3514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66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399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397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617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141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857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638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126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368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840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6801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