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310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362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641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523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953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784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824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97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228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255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939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050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462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074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321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