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62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299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26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09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78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9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42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30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608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930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052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90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06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