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84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880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06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317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44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202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1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262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56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499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117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97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10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27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668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