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33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3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319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76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71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893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897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511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737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817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72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664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48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18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86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