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05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65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27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29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88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2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43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5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036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08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2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74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