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7198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4981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5855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7276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6029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1845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1898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9698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1501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291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435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681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7062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9079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4288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9746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0521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