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178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775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0905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6521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3807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7236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354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033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5237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8761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1340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2864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2933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5303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5614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