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5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615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27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41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6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82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621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12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16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0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38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78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66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