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383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567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066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090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526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429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525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310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358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356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141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99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507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53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974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983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868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