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6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72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168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10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76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66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824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605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895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44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5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34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82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137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916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