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739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8118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7597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7960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1366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4242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8596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730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7936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866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567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431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6746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