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56285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76237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99153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02832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20411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67853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76343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47397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52291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85264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98794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44171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90615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14775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76059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52038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29415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