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361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925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623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560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495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21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509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623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697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83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412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666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297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271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538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