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60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274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980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927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047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313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811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332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224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236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041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81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74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