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856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86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478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7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02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91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06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12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932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55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88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4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88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01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629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72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79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