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1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15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56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4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42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47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35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16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25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5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9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47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9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2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6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