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19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560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960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849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86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418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059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259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477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984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91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811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68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