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069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111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066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853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522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406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048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084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093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42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201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461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33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337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7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079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88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