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32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699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498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4232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089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999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775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430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820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017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332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672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411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787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41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