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792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2200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9039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7882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2615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7936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69758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7112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5021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59868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4253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667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16541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