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95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1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0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6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60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7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85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153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1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42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65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704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31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4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19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75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