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67745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010394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846965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918671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938944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291787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74309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624315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101669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052252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592774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781212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411794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492360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717939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