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611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744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256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917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097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94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976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348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483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02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213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103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898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